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chine 3,  Linux (hostname: marilyn)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Used in SARSy2, SARSy3 experiements)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ux P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Wings Optima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AMD Athlon MP 2000+,   1666.67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56 MB Cach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pack range:   471-525 Mflops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Red Hat Linux 7.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Homegrown  software NDA (Neural Data Analysis), compiled with gnu c/c++ compiler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GB (=2048 MB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A (Probably not used)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17:00Z</dcterms:created>
  <dc:creator>Wagstaff</dc:creator>
  <dc:description/>
  <dc:language>en-US</dc:language>
  <cp:lastModifiedBy>Tietotekniikan laitos </cp:lastModifiedBy>
  <cp:lastPrinted>2002-05-20T12:58:00Z</cp:lastPrinted>
  <dcterms:modified xsi:type="dcterms:W3CDTF">2003-02-12T09:58:00Z</dcterms:modified>
  <cp:revision>7</cp:revision>
  <dc:subject/>
  <dc:title/>
</cp:coreProperties>
</file>